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ОПШТИНСКА УПРАВА ОПШТИНЕ БАТОЧ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јава за студентске стипендиј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школску 2025/2026. годину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77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980"/>
        <w:gridCol w:w="4683"/>
        <w:gridCol w:w="1467"/>
        <w:gridCol w:w="1039"/>
      </w:tblGrid>
      <w:tr>
        <w:trPr>
          <w:trHeight w:val="711" w:hRule="exact"/>
        </w:trPr>
        <w:tc>
          <w:tcPr>
            <w:tcW w:w="609" w:type="dxa"/>
            <w:tcBorders/>
          </w:tcPr>
          <w:p>
            <w:pPr>
              <w:pStyle w:val="TableParagraph"/>
              <w:spacing w:before="137" w:after="0"/>
              <w:ind w:left="31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spacing w:before="13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(име родитеља/старатеља) и презиме студента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609" w:type="dxa"/>
            <w:tcBorders/>
          </w:tcPr>
          <w:p>
            <w:pPr>
              <w:pStyle w:val="TableParagraph"/>
              <w:spacing w:before="6" w:after="0"/>
              <w:ind w:left="31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МБГ студента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609" w:type="dxa"/>
            <w:tcBorders/>
          </w:tcPr>
          <w:p>
            <w:pPr>
              <w:pStyle w:val="TableParagraph"/>
              <w:spacing w:before="6" w:after="0"/>
              <w:ind w:left="31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TableParagraph"/>
              <w:spacing w:lineRule="exact" w: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тудента</w:t>
            </w:r>
          </w:p>
        </w:tc>
        <w:tc>
          <w:tcPr>
            <w:tcW w:w="468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</w:trPr>
        <w:tc>
          <w:tcPr>
            <w:tcW w:w="609" w:type="dxa"/>
            <w:tcBorders/>
          </w:tcPr>
          <w:p>
            <w:pPr>
              <w:pStyle w:val="TableParagraph"/>
              <w:spacing w:before="6" w:after="0"/>
              <w:ind w:left="31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високошколске установе коју похађа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609" w:type="dxa"/>
            <w:tcBorders/>
          </w:tcPr>
          <w:p>
            <w:pPr>
              <w:pStyle w:val="TableParagraph"/>
              <w:spacing w:before="6" w:after="0"/>
              <w:ind w:left="31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на студирања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609" w:type="dxa"/>
            <w:tcBorders/>
          </w:tcPr>
          <w:p>
            <w:pPr>
              <w:pStyle w:val="TableParagraph"/>
              <w:spacing w:before="6" w:after="0"/>
              <w:ind w:left="31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TableParagraph"/>
              <w:spacing w:lineRule="exact" w: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телефон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</w:trPr>
        <w:tc>
          <w:tcPr>
            <w:tcW w:w="609" w:type="dxa"/>
            <w:tcBorders/>
          </w:tcPr>
          <w:p>
            <w:pPr>
              <w:pStyle w:val="TableParagraph"/>
              <w:spacing w:before="6" w:after="0"/>
              <w:ind w:left="31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980" w:type="dxa"/>
            <w:tcBorders/>
          </w:tcPr>
          <w:p>
            <w:pPr>
              <w:pStyle w:val="TableParagraph"/>
              <w:spacing w:lineRule="exact" w:line="2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mail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exact"/>
        </w:trPr>
        <w:tc>
          <w:tcPr>
            <w:tcW w:w="609" w:type="dxa"/>
            <w:tcBorders/>
          </w:tcPr>
          <w:p>
            <w:pPr>
              <w:pStyle w:val="TableParagraph"/>
              <w:snapToGrid w:val="false"/>
              <w:spacing w:before="6" w:after="0"/>
              <w:ind w:left="31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169" w:type="dxa"/>
            <w:gridSpan w:val="4"/>
            <w:tcBorders/>
          </w:tcPr>
          <w:p>
            <w:pPr>
              <w:pStyle w:val="TableParagraph"/>
              <w:snapToGrid w:val="false"/>
              <w:spacing w:before="4" w:after="0"/>
              <w:ind w:left="38" w:right="-51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6" w:hRule="exac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TableParagraph"/>
              <w:spacing w:before="169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а докумнетација (заокружити):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exact"/>
        </w:trPr>
        <w:tc>
          <w:tcPr>
            <w:tcW w:w="609" w:type="dxa"/>
            <w:tcBorders/>
          </w:tcPr>
          <w:p>
            <w:pPr>
              <w:pStyle w:val="TableParagraph"/>
              <w:snapToGrid w:val="false"/>
              <w:spacing w:lineRule="exact" w:line="257"/>
              <w:ind w:left="31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91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008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31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8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</w:rPr>
              <w:t>отокопија личне карте (извод из читача) студента</w:t>
            </w:r>
            <w:r>
              <w:rPr>
                <w:rFonts w:cs="Times New Roman" w:ascii="Times New Roman" w:hAnsi="Times New Roman"/>
                <w:lang w:val="sr-RS"/>
              </w:rPr>
              <w:t xml:space="preserve"> или </w:t>
            </w:r>
            <w:r>
              <w:rPr>
                <w:rFonts w:cs="Times New Roman" w:ascii="Times New Roman" w:hAnsi="Times New Roman"/>
              </w:rPr>
              <w:t>уверење о пребивалишту издато у МУП-у Републике Србије</w:t>
            </w:r>
            <w:r>
              <w:rPr>
                <w:rFonts w:cs="Times New Roman" w:ascii="Times New Roman" w:hAnsi="Times New Roman"/>
                <w:lang w:val="sr-RS"/>
              </w:rPr>
              <w:t xml:space="preserve"> односно уверење о боравишту и копија легитимације о статусу уколико се ради о интерно расељеним лицим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0" w:right="3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371" w:right="3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1008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31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тврда факултета о висини просечне оцене свих положених испита током студирања до дана расписивања конкурс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0" w:right="3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371" w:right="3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1008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1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5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врда факултета о броју остварених ЕСПБ бодова по години студирања, за све претходне године студирањ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0" w:right="3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71" w:right="3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1008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1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5"/>
              <w:ind w:left="18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тврда факултета да је студент чије се студије финансирају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 буџета РС први пут уписао одређену годину студија </w:t>
            </w:r>
            <w:r>
              <w:rPr>
                <w:rFonts w:cs="Times New Roman" w:ascii="Times New Roman" w:hAnsi="Times New Roman"/>
                <w:lang w:val="sr-RS"/>
              </w:rPr>
              <w:t xml:space="preserve">у школској години у којој је објављен конкурс и </w:t>
            </w:r>
            <w:r>
              <w:rPr>
                <w:rFonts w:cs="Times New Roman" w:ascii="Times New Roman" w:hAnsi="Times New Roman"/>
              </w:rPr>
              <w:t xml:space="preserve"> да је стица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 давања годин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годину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0" w:right="3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48" w:right="3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1008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1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3"/>
              <w:ind w:left="18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јава студента оверена у општини или суду да није корисник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угих општинских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радских или републичких стипендија или </w:t>
            </w:r>
            <w:r>
              <w:rPr>
                <w:rFonts w:cs="Times New Roman" w:ascii="Times New Roman" w:hAnsi="Times New Roman"/>
                <w:lang w:val="sr-RS"/>
              </w:rPr>
              <w:t xml:space="preserve"> стипендија из средстава других правних лица која су корисници  буџета или </w:t>
            </w:r>
            <w:r>
              <w:rPr>
                <w:rFonts w:cs="Times New Roman" w:ascii="Times New Roman" w:hAnsi="Times New Roman"/>
              </w:rPr>
              <w:t>уколико ј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ник, да ће се по добијању ове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типендије одр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ћи других</w:t>
            </w:r>
            <w:r>
              <w:rPr>
                <w:rFonts w:cs="Times New Roman" w:ascii="Times New Roman" w:hAnsi="Times New Roman"/>
                <w:lang w:val="sr-RS"/>
              </w:rPr>
              <w:t xml:space="preserve"> стипендиј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0" w:right="3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71" w:right="3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1008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1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5"/>
              <w:ind w:left="180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Сведочанства о завршеном првом, другом и трећем односно четвртом разреду средње школе за   студенте прве године студије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0" w:right="388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71" w:right="355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>
          <w:trHeight w:val="1008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1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5"/>
              <w:ind w:left="18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од из евиденције незапослених лица Националне службе за запошљавање или потврда надлежног органа којом се потврђује да студент није у радном односу за студенте другог степена студиј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0" w:right="388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71" w:right="355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>
          <w:trHeight w:val="1008" w:hRule="atLeas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1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5"/>
              <w:ind w:left="18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верење надлежног општинског органа о приходима по члану породице у последњих шест месеци који претходе месецу расписивања Конкурса (од 01.05.  до 31.10. текуће године)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0" w:right="388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371" w:right="355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>
          <w:trHeight w:val="836" w:hRule="exact"/>
        </w:trPr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ind w:left="416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тпис п</w:t>
            </w:r>
            <w:r>
              <w:rPr>
                <w:rFonts w:cs="Times New Roman" w:ascii="Times New Roman" w:hAnsi="Times New Roman"/>
              </w:rPr>
              <w:t>односи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пријаве 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lang w:val="sr-R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7920</wp:posOffset>
                </wp:positionH>
                <wp:positionV relativeFrom="paragraph">
                  <wp:posOffset>224155</wp:posOffset>
                </wp:positionV>
                <wp:extent cx="2635885" cy="11430"/>
                <wp:effectExtent l="0" t="1270" r="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920" cy="11520"/>
                          <a:chOff x="0" y="0"/>
                          <a:chExt cx="2635920" cy="11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6344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"/>
                            <a:ext cx="263592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17.65pt;width:207.5pt;height:0.9pt" coordorigin="5792,353" coordsize="4150,18">
                <v:line id="shape_0" from="5793,353" to="9941,353" stroked="t" o:allowincell="f" style="position:absolute;mso-position-horizontal-relative:page">
                  <v:stroke color="black" weight="1800" joinstyle="miter" endcap="flat"/>
                  <v:fill o:detectmouseclick="t" on="false"/>
                  <w10:wrap type="topAndBottom"/>
                </v:line>
                <v:line id="shape_0" from="5792,371" to="9942,371" stroked="t" o:allowincell="f" style="position:absolute;mso-position-horizontal-relative:page">
                  <v:stroke color="black" weight="122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sr-RS"/>
        </w:rPr>
        <w:t xml:space="preserve">    </w:t>
      </w:r>
    </w:p>
    <w:sectPr>
      <w:type w:val="nextPage"/>
      <w:pgSz w:w="12240" w:h="15840"/>
      <w:pgMar w:left="1080" w:right="1160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>
      <w:ind w:left="38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59:00Z</dcterms:created>
  <dc:creator>Jovana Mrkovic</dc:creator>
  <dc:description/>
  <dc:language>en-US</dc:language>
  <cp:lastModifiedBy>PC</cp:lastModifiedBy>
  <cp:lastPrinted>2022-10-28T09:26:00Z</cp:lastPrinted>
  <dcterms:modified xsi:type="dcterms:W3CDTF">2025-11-26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5-11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17-09-13T00:00:00Z</vt:filetime>
  </property>
</Properties>
</file>